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 xml:space="preserve">«25»  лютого  2021р.                                                                                                    № </w:t>
      </w:r>
      <w:r>
        <w:rPr>
          <w:b/>
          <w:bCs/>
          <w:lang w:val="en-US"/>
        </w:rPr>
        <w:t>559-</w:t>
      </w:r>
      <w:r>
        <w:rPr>
          <w:b/>
          <w:bCs/>
        </w:rPr>
        <w:t xml:space="preserve"> 8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о  передачу в оренду нежитлов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иміщення комунальної  власності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Бучанської міської територіальної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громади, що розташоване за адресою: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вул. Вишнева, 1, м. Буча (актова зала)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Бучанської української гімназії,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загальною площею 269,00 м.кв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директора Громадської організації «Меджік Саунд» від 15.02.2021р. Донець А.О., щодо надання в оренду нежитлового приміщення Бучанської української гімназії, що є комунальною власністю Бучанської міської територіальної громади, що розташоване за адресою: вул. Вишнева, 1, м. Буча, враховуючи погодження </w:t>
      </w:r>
      <w:r>
        <w:rPr>
          <w:color w:val="000000"/>
        </w:rPr>
        <w:t>балансоутримувача</w:t>
      </w:r>
      <w:r>
        <w:rPr/>
        <w:t xml:space="preserve"> – Бучанської української гімназії, враховуючи рішення Бучанської міської ради №548-8-VIIІ від 25.02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«Меджік Саунд»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керуючись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</w:t>
      </w:r>
      <w:r>
        <w:rPr>
          <w:lang w:val="ru-RU"/>
        </w:rPr>
        <w:t xml:space="preserve">             </w:t>
      </w:r>
      <w:r>
        <w:rPr/>
        <w:t xml:space="preserve">вул. Вишнева, 1, м. Буча (актова зала) Бучанської української гімназії, загальна площа 269 м.кв. ГО «Меджік Саунд», (погодинно) </w:t>
      </w:r>
      <w:r>
        <w:rPr>
          <w:color w:val="000000"/>
        </w:rPr>
        <w:t>терміном 1 (один) рік</w:t>
      </w:r>
      <w:r>
        <w:rPr/>
        <w:t xml:space="preserve">. Цільове призначення об’єкта оренди, відповідно до заяви - «Забезпечення підготовки та проведення освітніх, мистецьких та культурних заходів, за участю дітей та юнацтва, в т.ч. учнів вищевказаної гімназії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Бучанській українській гімназії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</w:rPr>
        <w:t>Міський голова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23:00Z</dcterms:created>
  <dc:creator>Екатерина</dc:creator>
  <dc:description/>
  <dc:language>en-US</dc:language>
  <cp:lastModifiedBy>PC</cp:lastModifiedBy>
  <cp:lastPrinted>2021-03-03T14:19:00Z</cp:lastPrinted>
  <dcterms:modified xsi:type="dcterms:W3CDTF">2021-03-03T12:23:00Z</dcterms:modified>
  <cp:revision>2</cp:revision>
  <dc:subject/>
  <dc:title>ПРОЕКТ</dc:title>
</cp:coreProperties>
</file>